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4 Закона Ульяновской области</w:t>
      </w:r>
    </w:p>
    <w:p>
      <w:pPr>
        <w:pStyle w:val="ConsTitle"/>
        <w:widowControl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орядке опубликования и вступления в силу нормативных правовых актов Ульяновской области»</w:t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auto" w:line="360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4 Закона Ульяновской области от 29 ноября 2005 года</w:t>
        <w:br/>
        <w:t xml:space="preserve">№ 136-ЗО «О порядке опубликования и вступления в силу нормативных правовых актов Ульяновской области» («Ульяновская правда»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9.12.2005 № 114; </w:t>
        <w:br/>
        <w:t>от 08.11.2006 № 86; от 03.06.</w:t>
      </w:r>
      <w:r>
        <w:rPr>
          <w:rFonts w:cs="Times New Roman" w:ascii="Times New Roman" w:hAnsi="Times New Roman"/>
          <w:sz w:val="28"/>
          <w:szCs w:val="28"/>
        </w:rPr>
        <w:t>2009 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1-42; от 08.11.2010 №</w:t>
      </w:r>
      <w:r>
        <w:rPr>
          <w:rFonts w:cs="Times New Roman" w:ascii="Times New Roman" w:hAnsi="Times New Roman"/>
          <w:sz w:val="28"/>
          <w:szCs w:val="28"/>
        </w:rPr>
        <w:t xml:space="preserve"> 91) изменение, изложив часть 5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5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случае, если нормативными правовыми актами Российской Федерации предусмотрены иные сроки официального опубликования нормативных правовых актов субъектов Российской Федерации, нормативные правовые акты Ульяновской области подлежат официальному опубликованию в сроки, установленные этими нормативными правовыми актами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»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юня 2011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8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01:00Z</dcterms:created>
  <dc:creator>malisheva</dc:creator>
  <dc:description/>
  <cp:keywords/>
  <dc:language>en-US</dc:language>
  <cp:lastModifiedBy>user</cp:lastModifiedBy>
  <cp:lastPrinted>2011-05-12T10:04:00Z</cp:lastPrinted>
  <dcterms:modified xsi:type="dcterms:W3CDTF">2011-06-08T06:34:00Z</dcterms:modified>
  <cp:revision>7</cp:revision>
  <dc:subject/>
  <dc:title>О внесении изменения в статью 4 Закона Ульяновской области</dc:title>
</cp:coreProperties>
</file>